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ведение заседания совета директоров (наблюдательного совета) и его повестка дня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проведении заседания совета директоров (наблюдательного совета) и его повестка дня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Дата принятия председателем совета директоров эмитента решения о проведении заседания совета директоров эмитента: 20 марта 2018 года.</w:t>
        <w:br/>
        <w:t>2.2. Дата проведения заседания совета директоров эмитента: 22 марта 2018 года.</w:t>
        <w:br/>
        <w:t>2.3. Повестка дня заседания совета директоров эмитента:</w:t>
        <w:br/>
        <w:t>1.О предварительном утверждении годового отчета АО «Энергия» за 2017 финансовый год.</w:t>
        <w:br/>
        <w:t>2.О предварительном рассмотрении годовой бухгалтерской (финансовой) отчетности, в том числе отчёта о финансовых результатах за 2017 год, распределении прибыли (в том числе объявление дивидендов) АО «Энергия» по результатам 2017 финансового года.</w:t>
        <w:br/>
        <w:t>3.О рекомендациях по размеру дивидендов по акциям АО «Энергия», по форме их выплаты и по определению даты составления списка лиц, имеющих право на получение дивидендов по результатам 2017 финансового года.</w:t>
        <w:br/>
        <w:t>4.О рассмотрении кандидатуры Аудитора АО «Энергия».</w:t>
        <w:br/>
        <w:t>5.Об определении размера оплаты услуг Аудитора АО «Энергия».</w:t>
        <w:br/>
        <w:t>6.О созыве годового общего собрания акционеров АО «Энергия».</w:t>
        <w:br/>
        <w:t>2.4. Идентификационные признаки ценных бумаг: 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0.03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7:00Z</dcterms:created>
  <dc:creator>mezinov</dc:creator>
  <dc:description/>
  <dc:language>en-US</dc:language>
  <cp:lastModifiedBy>mezinov</cp:lastModifiedBy>
  <dcterms:modified xsi:type="dcterms:W3CDTF">2020-11-12T06:07:00Z</dcterms:modified>
  <cp:revision>2</cp:revision>
  <dc:subject/>
  <dc:title/>
</cp:coreProperties>
</file>